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"Открытое первенство Ленинградской области по парусному спорту" </w:t>
        <w:br/>
        <w:t xml:space="preserve">Ленинградская область, г. Приморск </w:t>
        <w:br/>
        <w:t xml:space="preserve">14.07.2012 - 19.07.2012 </w:t>
        <w:br/>
        <w:t xml:space="preserve">Официальные результаты, класс "Оптимист" </w:t>
      </w:r>
    </w:p>
    <w:tbl>
      <w:tblPr>
        <w:tblW w:w="1973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531"/>
        <w:gridCol w:w="2075"/>
        <w:gridCol w:w="510"/>
        <w:gridCol w:w="530"/>
        <w:gridCol w:w="530"/>
        <w:gridCol w:w="471"/>
        <w:gridCol w:w="471"/>
        <w:gridCol w:w="510"/>
        <w:gridCol w:w="510"/>
        <w:gridCol w:w="530"/>
        <w:gridCol w:w="530"/>
        <w:gridCol w:w="530"/>
        <w:gridCol w:w="561"/>
        <w:gridCol w:w="561"/>
        <w:gridCol w:w="561"/>
        <w:gridCol w:w="599"/>
        <w:gridCol w:w="659"/>
        <w:gridCol w:w="437"/>
        <w:gridCol w:w="464"/>
        <w:gridCol w:w="437"/>
        <w:gridCol w:w="464"/>
        <w:gridCol w:w="3421"/>
        <w:gridCol w:w="3510"/>
      </w:tblGrid>
      <w:tr>
        <w:trPr/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ус</w:t>
              <w:br/>
              <w:t>№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астник (ФИО)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Р</w:t>
            </w:r>
          </w:p>
        </w:tc>
        <w:tc>
          <w:tcPr>
            <w:tcW w:w="62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нки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юн. гр. 1</w:t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в. гр. 1</w:t>
            </w:r>
          </w:p>
        </w:tc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юн. гр. 2</w:t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в. гр. 2</w:t>
            </w:r>
          </w:p>
        </w:tc>
        <w:tc>
          <w:tcPr>
            <w:tcW w:w="3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енер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/Команда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2</w:t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оркова Ани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ocs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ков А.Н., Русакова И.В., Архипов А.А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нкт-Петербург</w:t>
              <w:br/>
              <w:t>Санкт-Петербургский я/к профсоюзов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влов Мар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С.С., Дубинин А.А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К "Парусник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воселов Владими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1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2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С.С., Дубинин А.А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К "Парусник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ициненко Михаи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7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ocs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ссаров М.Б., Липка К.Н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г</w:t>
              <w:br/>
              <w:t>МБУ СМЦ "Фаворит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евахина Кари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0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0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ссаров М.Б., Липка К.Н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г</w:t>
              <w:br/>
              <w:t>МБУ СМЦ "Фаворит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алагин Михаи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ocs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2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С.С., Дубинин А.А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К "Парусник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игорьевский Дании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8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, Максимова Е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пов Константи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s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9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а И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анкт-Петербургский я/к профсоюзов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санов Ант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8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8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, Максимова Е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ов Дени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4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а И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анкт-Петербургский я/к профсоюзов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уранов Серге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raf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ов К.А., Юхневич Л.Р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ясьстрой</w:t>
              <w:br/>
              <w:t>п.к. "Фортуна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ичугин Григор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ocs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ocs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, Максимова Е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хайлов Андре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s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8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С.С., Дубинин А.А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К "Парусник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рягина Кристи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9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ocs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а И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анкт-Петербургский я/к профсоюзов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жухарь Иннокент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7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7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ссаров М.Б., Липка К.Н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г</w:t>
              <w:br/>
              <w:t>МБУ СМЦ "Фаворит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лов Александ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2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ocs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С.С., Дубинин А.А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К "Парусник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врилов Алексе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ocs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ocs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s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С.С., Дубинин А.А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К "Парусник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ментьева Але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3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ехов В.Ю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ая Ладога</w:t>
              <w:br/>
              <w:t>МОБУ ДОД Центр ДЮТиПС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рдуков Дании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С.С., Дубинин А.А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К "Парусник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лександров Олег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s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3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а И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анкт-Петербургский я/к профсоюзов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епнер Арсен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ocs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ocs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, Максимова Е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отов Макси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f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4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, Максимова Е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лод Его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f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, Максимова Е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лохов Владими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s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f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f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, Максимова Е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авушкин Тимофе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С.С., Дубинин А.А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К "Парусник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еханов Викто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С.С., Дубинин А.А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К "Парусник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равченко Ив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а И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анкт-Петербургский я/к профсоюзов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икифоров Арте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С.С., Дубинин А.А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К "Парусник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икифорова Ан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С.С., Дубинин А.А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К "Парусник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льник Владими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С.С., Дубинин А.А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К "Парусник"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Для подсчета результатов использована программа </w:t>
      </w:r>
      <w:hyperlink r:id="rId2">
        <w:r>
          <w:rPr>
            <w:rStyle w:val="InternetLink"/>
            <w:sz w:val="18"/>
            <w:szCs w:val="18"/>
          </w:rPr>
          <w:t xml:space="preserve">SailingRaces </w:t>
        </w:r>
      </w:hyperlink>
      <w:r>
        <w:rPr>
          <w:color w:val="000000"/>
          <w:sz w:val="18"/>
          <w:szCs w:val="18"/>
        </w:rPr>
        <w:t xml:space="preserve">версия 1.9.13 : 14-06-2012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lingraces.ru/sailingrace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50:00Z</dcterms:created>
  <dc:creator>Lubov</dc:creator>
  <dc:description/>
  <cp:keywords/>
  <dc:language>en-US</dc:language>
  <cp:lastModifiedBy>Lubov</cp:lastModifiedBy>
  <dcterms:modified xsi:type="dcterms:W3CDTF">2012-07-30T09:50:00Z</dcterms:modified>
  <cp:revision>3</cp:revision>
  <dc:subject/>
  <dc:title>"Открытое первенство Ленинградской области по парусному спорту"</dc:title>
</cp:coreProperties>
</file>