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"/>
        <w:spacing w:before="0" w:after="28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"Открытое первенство Ленинградской области по парусному спорту" </w:t>
        <w:br/>
        <w:t xml:space="preserve">Ленинградская область, г. Приморск </w:t>
        <w:br/>
        <w:t xml:space="preserve">14.07.2012 - 19.07.2012 </w:t>
        <w:br/>
        <w:t xml:space="preserve">Официальные результаты, класс "Оптимист В" </w:t>
      </w:r>
    </w:p>
    <w:p>
      <w:pPr>
        <w:pStyle w:val="Lf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tbl>
      <w:tblPr>
        <w:tblW w:w="171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"/>
        <w:gridCol w:w="531"/>
        <w:gridCol w:w="1864"/>
        <w:gridCol w:w="510"/>
        <w:gridCol w:w="530"/>
        <w:gridCol w:w="530"/>
        <w:gridCol w:w="530"/>
        <w:gridCol w:w="530"/>
        <w:gridCol w:w="471"/>
        <w:gridCol w:w="471"/>
        <w:gridCol w:w="471"/>
        <w:gridCol w:w="471"/>
        <w:gridCol w:w="471"/>
        <w:gridCol w:w="561"/>
        <w:gridCol w:w="561"/>
        <w:gridCol w:w="599"/>
        <w:gridCol w:w="659"/>
        <w:gridCol w:w="392"/>
        <w:gridCol w:w="419"/>
        <w:gridCol w:w="2773"/>
        <w:gridCol w:w="3510"/>
      </w:tblGrid>
      <w:tr>
        <w:trPr/>
        <w:tc>
          <w:tcPr>
            <w:tcW w:w="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арус</w:t>
              <w:br/>
              <w:t>№</w:t>
            </w:r>
          </w:p>
        </w:tc>
        <w:tc>
          <w:tcPr>
            <w:tcW w:w="1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частник (ФИО)</w:t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дР</w:t>
            </w:r>
          </w:p>
        </w:tc>
        <w:tc>
          <w:tcPr>
            <w:tcW w:w="55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нки</w:t>
            </w:r>
          </w:p>
        </w:tc>
        <w:tc>
          <w:tcPr>
            <w:tcW w:w="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чки</w:t>
            </w:r>
          </w:p>
        </w:tc>
        <w:tc>
          <w:tcPr>
            <w:tcW w:w="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</w:r>
          </w:p>
        </w:tc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юн</w:t>
            </w:r>
          </w:p>
        </w:tc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ев</w:t>
            </w:r>
          </w:p>
        </w:tc>
        <w:tc>
          <w:tcPr>
            <w:tcW w:w="2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енер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род/Команда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6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7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8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1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11</w:t>
            </w:r>
          </w:p>
        </w:tc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адаев Никола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ссаров М.Б., Липка К.Н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борг</w:t>
              <w:br/>
              <w:t>МБУ СМЦ "Фаворит"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торин Кирилл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8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6)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манов К.А., Юхневич Л.Р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ясьстрой</w:t>
              <w:br/>
              <w:t>п.к. "Фортуна"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анихина Мар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9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8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манов К.А., Юхневич Л.Р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ясьстрой</w:t>
              <w:br/>
              <w:t>п.к. "Фортуна"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рнев Владими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0)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сакова И.В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  <w:br/>
              <w:t>Санкт-Петербургский я/к профсоюзов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айдаров Даниил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f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7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ссаров М.Б., Липка К.Н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борг</w:t>
              <w:br/>
              <w:t>МБУ СМЦ "Фаворит"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ерягина Анастас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0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сакова И.В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  <w:br/>
              <w:t>Санкт-Петербургский я/к профсоюзов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/н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есов Гле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raf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хипов А.А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  <w:br/>
              <w:t>Морской яхт-клуб, ШВСМ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Лапин Анто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f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9)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ехов В.Ю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ая Ладога</w:t>
              <w:br/>
              <w:t>МОБУ ДОД Центр ДЮТиПС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икифоров Андре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1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1)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ехов В.Ю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ая Ладога</w:t>
              <w:br/>
              <w:t>МОБУ ДОД Центр ДЮТиПС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ерский Мирослав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сакова И.В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  <w:br/>
              <w:t>Санкт-Петербургский я/к профсоюзов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ушечкин Степа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s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f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сакова И.В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  <w:br/>
              <w:t>Речной я/к профсоюзов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выдов Даниил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f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сакова И.В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  <w:br/>
              <w:t>Санкт-Петербургский я/к профсоюзов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арыгин Дмитр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цкий М.Ю., Максимова Е.В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орск</w:t>
              <w:br/>
              <w:t>МБОУДОД "Центр" СДЮПШ "Норд-Вест"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асаев Олег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цкий М.Ю., Максимова Е.В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орск</w:t>
              <w:br/>
              <w:t>МБОУДОД "Центр" СДЮПШ "Норд-Вест"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Левахина Екатерин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ссаров М.Б., Липка К.Н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борг</w:t>
              <w:br/>
              <w:t>МБУ СМЦ "Фаворит"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Для подсчета результатов использована программа </w:t>
      </w:r>
      <w:hyperlink r:id="rId2">
        <w:r>
          <w:rPr>
            <w:rStyle w:val="InternetLink"/>
            <w:sz w:val="18"/>
            <w:szCs w:val="18"/>
          </w:rPr>
          <w:t xml:space="preserve">SailingRaces </w:t>
        </w:r>
      </w:hyperlink>
      <w:r>
        <w:rPr>
          <w:color w:val="000000"/>
          <w:sz w:val="18"/>
          <w:szCs w:val="18"/>
        </w:rPr>
        <w:t xml:space="preserve">версия 1.9.13 : 14-06-2012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">
    <w:name w:val="h"/>
    <w:basedOn w:val="Normal"/>
    <w:qFormat/>
    <w:pPr>
      <w:spacing w:before="280" w:after="280"/>
    </w:pPr>
    <w:rPr>
      <w:b/>
      <w:bCs/>
    </w:rPr>
  </w:style>
  <w:style w:type="paragraph" w:styleId="Ce">
    <w:name w:val="ce"/>
    <w:basedOn w:val="Normal"/>
    <w:qFormat/>
    <w:pPr>
      <w:spacing w:before="280" w:after="280"/>
      <w:jc w:val="center"/>
    </w:pPr>
    <w:rPr/>
  </w:style>
  <w:style w:type="paragraph" w:styleId="Lf">
    <w:name w:val="lf"/>
    <w:basedOn w:val="Normal"/>
    <w:qFormat/>
    <w:pPr>
      <w:spacing w:before="280" w:after="280"/>
    </w:pPr>
    <w:rPr/>
  </w:style>
  <w:style w:type="paragraph" w:styleId="Rg">
    <w:name w:val="rg"/>
    <w:basedOn w:val="Normal"/>
    <w:qFormat/>
    <w:pPr>
      <w:spacing w:before="280" w:after="280"/>
      <w:jc w:val="right"/>
    </w:pPr>
    <w:rPr/>
  </w:style>
  <w:style w:type="paragraph" w:styleId="B">
    <w:name w:val="b"/>
    <w:basedOn w:val="Normal"/>
    <w:qFormat/>
    <w:pPr>
      <w:spacing w:before="280" w:after="280"/>
    </w:pPr>
    <w:rPr>
      <w:b/>
      <w:bCs/>
    </w:rPr>
  </w:style>
  <w:style w:type="paragraph" w:styleId="Pl">
    <w:name w:val="pl"/>
    <w:basedOn w:val="Normal"/>
    <w:qFormat/>
    <w:pPr>
      <w:spacing w:before="280" w:after="280"/>
    </w:pPr>
    <w:rPr>
      <w:b/>
      <w:bCs/>
    </w:rPr>
  </w:style>
  <w:style w:type="paragraph" w:styleId="Po">
    <w:name w:val="po"/>
    <w:basedOn w:val="Normal"/>
    <w:qFormat/>
    <w:pPr>
      <w:spacing w:before="280" w:after="280"/>
    </w:pPr>
    <w:rPr/>
  </w:style>
  <w:style w:type="paragraph" w:styleId="Pn">
    <w:name w:val="pn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>
      <w:b/>
      <w:bCs/>
    </w:rPr>
  </w:style>
  <w:style w:type="paragraph" w:styleId="Bl">
    <w:name w:val="bl"/>
    <w:basedOn w:val="Normal"/>
    <w:qFormat/>
    <w:pPr>
      <w:spacing w:before="280" w:after="280"/>
    </w:pPr>
    <w:rPr>
      <w:b/>
      <w:bCs/>
    </w:rPr>
  </w:style>
  <w:style w:type="paragraph" w:styleId="Reztabl">
    <w:name w:val="reztabl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Hiddentabl">
    <w:name w:val="hiddentabl"/>
    <w:basedOn w:val="Normal"/>
    <w:qFormat/>
    <w:pPr>
      <w:spacing w:before="280" w:after="280"/>
      <w:textAlignment w:val="top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ilingraces.ru/sailingraces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9:49:00Z</dcterms:created>
  <dc:creator>Lubov</dc:creator>
  <dc:description/>
  <cp:keywords/>
  <dc:language>en-US</dc:language>
  <cp:lastModifiedBy>Lubov</cp:lastModifiedBy>
  <dcterms:modified xsi:type="dcterms:W3CDTF">2012-07-30T09:49:00Z</dcterms:modified>
  <cp:revision>2</cp:revision>
  <dc:subject/>
  <dc:title>"Открытое первенство Ленинградской области по парусному спорту"</dc:title>
</cp:coreProperties>
</file>