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Лазер-радиал" </w:t>
      </w:r>
    </w:p>
    <w:p>
      <w:pPr>
        <w:pStyle w:val="Style15"/>
        <w:rPr/>
      </w:pPr>
      <w:r>
        <w:rPr/>
        <w:br/>
        <w:br/>
        <w:t xml:space="preserve">Председатель ГК_____________/С.В. Дьячкова/ </w:t>
        <w:br/>
        <w:br/>
        <w:t xml:space="preserve">Главный секретарь_____________/Н.Л. Шнитко/ </w:t>
      </w:r>
    </w:p>
    <w:tbl>
      <w:tblPr>
        <w:tblW w:w="17479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1"/>
        <w:gridCol w:w="690"/>
        <w:gridCol w:w="1815"/>
        <w:gridCol w:w="556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599"/>
        <w:gridCol w:w="659"/>
        <w:gridCol w:w="1446"/>
        <w:gridCol w:w="3475"/>
      </w:tblGrid>
      <w:tr>
        <w:trPr/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2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6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укин Серг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  <w:br/>
              <w:t>(1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  <w:br/>
              <w:t>(1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3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укин Андр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  <w:br/>
              <w:t>(2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  <w:br/>
              <w:t>(2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3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дошивин Михаи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)</w:t>
              <w:br/>
              <w:t>(3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  <w:br/>
              <w:t>(4,0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в А.А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Морской яхт-клуб, ШВСМ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6-08-2011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9:35:00Z</dcterms:created>
  <dc:creator>Lubov</dc:creator>
  <dc:description/>
  <cp:keywords/>
  <dc:language>en-US</dc:language>
  <cp:lastModifiedBy>Lubov</cp:lastModifiedBy>
  <dcterms:modified xsi:type="dcterms:W3CDTF">2012-07-28T19:35:00Z</dcterms:modified>
  <cp:revision>2</cp:revision>
  <dc:subject/>
  <dc:title>"Открытое первенство Ленинградской области по парусному спорту"</dc:title>
</cp:coreProperties>
</file>