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"/>
        <w:spacing w:before="0" w:after="28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"Открытое первенство Ленинградской области по парусному спорту" </w:t>
        <w:br/>
        <w:t xml:space="preserve">Ленинградская область, г. Приморск </w:t>
        <w:br/>
        <w:t xml:space="preserve">14.07.2012 - 19.07.2012 </w:t>
        <w:br/>
        <w:t xml:space="preserve">Официальные результаты, класс "Луч-мини" </w:t>
      </w:r>
    </w:p>
    <w:p>
      <w:pPr>
        <w:pStyle w:val="Style15"/>
        <w:rPr/>
      </w:pPr>
      <w:r>
        <w:rPr/>
        <w:br/>
        <w:br/>
        <w:t xml:space="preserve">Председатель ГК_____________/С.В. Дьячкова/ </w:t>
        <w:br/>
        <w:br/>
        <w:t xml:space="preserve">Главный секретарь_____________/Н.Л. Шнитко/ </w:t>
      </w:r>
    </w:p>
    <w:tbl>
      <w:tblPr>
        <w:tblW w:w="19317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1"/>
        <w:gridCol w:w="651"/>
        <w:gridCol w:w="1896"/>
        <w:gridCol w:w="556"/>
        <w:gridCol w:w="659"/>
        <w:gridCol w:w="659"/>
        <w:gridCol w:w="659"/>
        <w:gridCol w:w="659"/>
        <w:gridCol w:w="659"/>
        <w:gridCol w:w="659"/>
        <w:gridCol w:w="659"/>
        <w:gridCol w:w="659"/>
        <w:gridCol w:w="659"/>
        <w:gridCol w:w="659"/>
        <w:gridCol w:w="659"/>
        <w:gridCol w:w="659"/>
        <w:gridCol w:w="599"/>
        <w:gridCol w:w="659"/>
        <w:gridCol w:w="392"/>
        <w:gridCol w:w="419"/>
        <w:gridCol w:w="2431"/>
        <w:gridCol w:w="3475"/>
      </w:tblGrid>
      <w:tr>
        <w:trPr/>
        <w:tc>
          <w:tcPr>
            <w:tcW w:w="3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арус</w:t>
              <w:br/>
              <w:t>№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частник (ФИО)</w:t>
            </w:r>
          </w:p>
        </w:tc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дР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4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6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8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9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1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1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12</w:t>
            </w:r>
          </w:p>
        </w:tc>
        <w:tc>
          <w:tcPr>
            <w:tcW w:w="5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чки</w:t>
            </w:r>
          </w:p>
        </w:tc>
        <w:tc>
          <w:tcPr>
            <w:tcW w:w="6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</w:r>
          </w:p>
        </w:tc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юн</w:t>
            </w:r>
          </w:p>
        </w:tc>
        <w:tc>
          <w:tcPr>
            <w:tcW w:w="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ев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енер</w:t>
            </w:r>
          </w:p>
        </w:tc>
        <w:tc>
          <w:tcPr>
            <w:tcW w:w="3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род/Команда</w:t>
            </w:r>
          </w:p>
        </w:tc>
      </w:tr>
      <w:tr>
        <w:trPr/>
        <w:tc>
          <w:tcPr>
            <w:tcW w:w="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знецов Илья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2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2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)</w:t>
              <w:br/>
              <w:t>(5,0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7)</w:t>
              <w:br/>
              <w:t>(7,0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2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дреев С.С., Дубинин А.А.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кт-Петербург</w:t>
              <w:br/>
              <w:t>СК "Парусник"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рин Владислав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8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2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4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3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raf)</w:t>
              <w:br/>
              <w:t>(17,0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  <w:br/>
              <w:t>2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2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3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3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2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7)</w:t>
              <w:br/>
              <w:t>(7,0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  <w:br/>
              <w:t>5,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цкий М.Ю.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орск</w:t>
              <w:br/>
              <w:t>МБОУДОД "Центр" СДЮПШ "Норд-вест"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знецов Андрей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6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f)</w:t>
              <w:br/>
              <w:t>(17,0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  <w:br/>
              <w:t>6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3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3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f)</w:t>
              <w:br/>
              <w:t>(17,0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4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2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2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3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3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2,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иссаров М.Б., Липка К.Н.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борг</w:t>
              <w:br/>
              <w:t>МБУ СМЦ "Фаворит"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алиниченко Яков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)</w:t>
              <w:br/>
              <w:t>(5,0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7)</w:t>
              <w:br/>
              <w:t>(7,0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2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  <w:br/>
              <w:t>5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4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3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  <w:br/>
              <w:t>5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4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4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  <w:br/>
              <w:t>5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4,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сакова И.В.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кт-Петербург</w:t>
              <w:br/>
              <w:t>Санкт-Петербургский я/к профсоюзов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одигин Юрий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4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3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4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4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  <w:br/>
              <w:t>6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  <w:br/>
              <w:t>5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2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7)</w:t>
              <w:br/>
              <w:t>(7,0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  <w:br/>
              <w:t>6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4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  <w:br/>
              <w:t>(17,0)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хипов А.А.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кт-Петербург</w:t>
              <w:br/>
              <w:t>Морской яхт-клуб, ШВСМ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ванов Виктор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3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  <w:br/>
              <w:t>5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  <w:br/>
              <w:t>5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  <w:br/>
              <w:t>6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4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3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0)</w:t>
              <w:br/>
              <w:t>(10,0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sq)</w:t>
              <w:br/>
              <w:t>(17,0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  <w:br/>
              <w:t>5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  <w:br/>
              <w:t>5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  <w:br/>
              <w:t>9,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цкий М.Ю.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орск</w:t>
              <w:br/>
              <w:t>МБОУДОД "Центр" СДЮПШ "Норд-вест"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юмова Анастасия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6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  <w:br/>
              <w:t>6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0)</w:t>
              <w:br/>
              <w:t>(10,0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  <w:br/>
              <w:t>8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  <w:br/>
              <w:t>5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  <w:br/>
              <w:t>7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  <w:br/>
              <w:t>6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  <w:br/>
              <w:t>8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4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  <w:br/>
              <w:t>6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ocs)</w:t>
              <w:br/>
              <w:t>(17,0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  <w:br/>
              <w:t>6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  <w:br/>
              <w:t>7,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цкий М.Ю.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орск</w:t>
              <w:br/>
              <w:t>МБОУДОД "Центр" СДЮПШ "Норд-вест"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нтюк Юрий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  <w:br/>
              <w:t>7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  <w:br/>
              <w:t>9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  <w:br/>
              <w:t>9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  <w:br/>
              <w:t>7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  <w:br/>
              <w:t>8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  <w:br/>
              <w:t>8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f)</w:t>
              <w:br/>
              <w:t>(17,0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  <w:br/>
              <w:t>10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  <w:br/>
              <w:t>8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  <w:br/>
              <w:t>8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  <w:br/>
              <w:t>10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  <w:br/>
              <w:t>(17,0)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цкий М.Ю.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орск</w:t>
              <w:br/>
              <w:t>МБОУДОД "Центр" СДЮПШ "Норд-вест"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азаковцев Дмитрий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  <w:br/>
              <w:t>9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  <w:br/>
              <w:t>8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0)</w:t>
              <w:br/>
              <w:t>(10,0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  <w:br/>
              <w:t>9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  <w:br/>
              <w:t>9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  <w:br/>
              <w:t>7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  <w:br/>
              <w:t>7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</w:t>
              <w:br/>
              <w:t>9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1)</w:t>
              <w:br/>
              <w:t>(11,0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  <w:br/>
              <w:t>9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  <w:br/>
              <w:t>9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  <w:br/>
              <w:t>8,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ехов В.Ю.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ая Ладога</w:t>
              <w:br/>
              <w:t>МОБУ ДОД Центр ДЮТиПС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оровкова Дарья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8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  <w:br/>
              <w:t>(17,0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  <w:br/>
              <w:t>(17,0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17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17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  <w:br/>
              <w:t>10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  <w:br/>
              <w:t>10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  <w:br/>
              <w:t>6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  <w:br/>
              <w:t>8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  <w:br/>
              <w:t>9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  <w:br/>
              <w:t>7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  <w:br/>
              <w:t>8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  <w:br/>
              <w:t>6,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сакова И.В.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кт-Петербург</w:t>
              <w:br/>
              <w:t>Санкт-Петербургский я/к профсоюзов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раснов Николай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6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  <w:br/>
              <w:t>8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  <w:br/>
              <w:t>6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  <w:br/>
              <w:t>7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  <w:br/>
              <w:t>8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  <w:br/>
              <w:t>(17,0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  <w:br/>
              <w:t>(17,0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17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  <w:br/>
              <w:t>6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17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17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17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3,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цкий М.Ю.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орск</w:t>
              <w:br/>
              <w:t>МБОУДОД "Центр" СДЮПШ "Норд-вест"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амсиев Ильдар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8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  <w:br/>
              <w:t>(17,0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  <w:br/>
              <w:t>(17,0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17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17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  <w:br/>
              <w:t>12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  <w:br/>
              <w:t>9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  <w:br/>
              <w:t>11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  <w:br/>
              <w:t>12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  <w:br/>
              <w:t>12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f</w:t>
              <w:br/>
              <w:t>17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17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  <w:br/>
              <w:t>10,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сакова И.В.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кт-Петербург</w:t>
              <w:br/>
              <w:t>Санкт-Петербургский я/к профсоюзов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/н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дряшов Никита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  <w:br/>
              <w:t>10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  <w:br/>
              <w:t>11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  <w:br/>
              <w:t>(17,0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  <w:br/>
              <w:t>(17,0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  <w:br/>
              <w:t>11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  <w:br/>
              <w:t>11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  <w:br/>
              <w:t>9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17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17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17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17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17,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манов К.А., Юхневич Л.Р.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ясьстрой</w:t>
              <w:br/>
              <w:t>п.к. "Фортуна"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2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латов Сергей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8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  <w:br/>
              <w:t>(17,0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  <w:br/>
              <w:t>(17,0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17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17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  <w:br/>
              <w:t>14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  <w:br/>
              <w:t>12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f</w:t>
              <w:br/>
              <w:t>17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s</w:t>
              <w:br/>
              <w:t>17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  <w:br/>
              <w:t>13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  <w:br/>
              <w:t>10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  <w:br/>
              <w:t>11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  <w:br/>
              <w:t>11,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сакова И.В.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кт-Петербург</w:t>
              <w:br/>
              <w:t>Санкт-Петербургский я/к профсоюзов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тов Вадим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8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  <w:br/>
              <w:t>(17,0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  <w:br/>
              <w:t>(17,0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17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17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  <w:br/>
              <w:t>13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  <w:br/>
              <w:t>13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f</w:t>
              <w:br/>
              <w:t>17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  <w:br/>
              <w:t>11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  <w:br/>
              <w:t>10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17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17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17,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цкий М.Ю.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орск</w:t>
              <w:br/>
              <w:t>МБОУДОД "Центр" СДЮПШ "Норд-вест"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ранцкевич Кирилл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6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  <w:br/>
              <w:t>(17,0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  <w:br/>
              <w:t>(17,0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17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17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17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17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17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17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17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17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17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17,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манов К.А., Юхневич Л.Р.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ясьстрой</w:t>
              <w:br/>
              <w:t>п.к. "Фортуна"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Для подсчета результатов использована программа </w:t>
      </w:r>
      <w:hyperlink r:id="rId2">
        <w:r>
          <w:rPr>
            <w:rStyle w:val="InternetLink"/>
            <w:sz w:val="18"/>
            <w:szCs w:val="18"/>
          </w:rPr>
          <w:t xml:space="preserve">SailingRaces </w:t>
        </w:r>
      </w:hyperlink>
      <w:r>
        <w:rPr>
          <w:color w:val="000000"/>
          <w:sz w:val="18"/>
          <w:szCs w:val="18"/>
        </w:rPr>
        <w:t xml:space="preserve">версия 1.9.13 : 16-08-2011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">
    <w:name w:val="h"/>
    <w:basedOn w:val="Normal"/>
    <w:qFormat/>
    <w:pPr>
      <w:spacing w:before="280" w:after="280"/>
    </w:pPr>
    <w:rPr>
      <w:b/>
      <w:bCs/>
    </w:rPr>
  </w:style>
  <w:style w:type="paragraph" w:styleId="Ce">
    <w:name w:val="ce"/>
    <w:basedOn w:val="Normal"/>
    <w:qFormat/>
    <w:pPr>
      <w:spacing w:before="280" w:after="280"/>
      <w:jc w:val="center"/>
    </w:pPr>
    <w:rPr/>
  </w:style>
  <w:style w:type="paragraph" w:styleId="Lf">
    <w:name w:val="lf"/>
    <w:basedOn w:val="Normal"/>
    <w:qFormat/>
    <w:pPr>
      <w:spacing w:before="280" w:after="280"/>
    </w:pPr>
    <w:rPr/>
  </w:style>
  <w:style w:type="paragraph" w:styleId="Rg">
    <w:name w:val="rg"/>
    <w:basedOn w:val="Normal"/>
    <w:qFormat/>
    <w:pPr>
      <w:spacing w:before="280" w:after="280"/>
      <w:jc w:val="right"/>
    </w:pPr>
    <w:rPr/>
  </w:style>
  <w:style w:type="paragraph" w:styleId="B">
    <w:name w:val="b"/>
    <w:basedOn w:val="Normal"/>
    <w:qFormat/>
    <w:pPr>
      <w:spacing w:before="280" w:after="280"/>
    </w:pPr>
    <w:rPr>
      <w:b/>
      <w:bCs/>
    </w:rPr>
  </w:style>
  <w:style w:type="paragraph" w:styleId="Pl">
    <w:name w:val="pl"/>
    <w:basedOn w:val="Normal"/>
    <w:qFormat/>
    <w:pPr>
      <w:spacing w:before="280" w:after="280"/>
    </w:pPr>
    <w:rPr>
      <w:b/>
      <w:bCs/>
    </w:rPr>
  </w:style>
  <w:style w:type="paragraph" w:styleId="Po">
    <w:name w:val="po"/>
    <w:basedOn w:val="Normal"/>
    <w:qFormat/>
    <w:pPr>
      <w:spacing w:before="280" w:after="280"/>
    </w:pPr>
    <w:rPr/>
  </w:style>
  <w:style w:type="paragraph" w:styleId="Pn">
    <w:name w:val="pn"/>
    <w:basedOn w:val="Normal"/>
    <w:qFormat/>
    <w:pPr>
      <w:spacing w:before="280" w:after="280"/>
    </w:pPr>
    <w:rPr/>
  </w:style>
  <w:style w:type="paragraph" w:styleId="F">
    <w:name w:val="f"/>
    <w:basedOn w:val="Normal"/>
    <w:qFormat/>
    <w:pPr>
      <w:spacing w:before="280" w:after="280"/>
    </w:pPr>
    <w:rPr>
      <w:b/>
      <w:bCs/>
    </w:rPr>
  </w:style>
  <w:style w:type="paragraph" w:styleId="Bl">
    <w:name w:val="bl"/>
    <w:basedOn w:val="Normal"/>
    <w:qFormat/>
    <w:pPr>
      <w:spacing w:before="280" w:after="280"/>
    </w:pPr>
    <w:rPr>
      <w:b/>
      <w:bCs/>
    </w:rPr>
  </w:style>
  <w:style w:type="paragraph" w:styleId="Reztabl">
    <w:name w:val="reztabl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Hiddentabl">
    <w:name w:val="hiddentabl"/>
    <w:basedOn w:val="Normal"/>
    <w:qFormat/>
    <w:pPr>
      <w:spacing w:before="280" w:after="280"/>
      <w:textAlignment w:val="top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ilingraces.ru/sailingraces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20:17:00Z</dcterms:created>
  <dc:creator>Lubov</dc:creator>
  <dc:description/>
  <cp:keywords/>
  <dc:language>en-US</dc:language>
  <cp:lastModifiedBy>Lubov</cp:lastModifiedBy>
  <dcterms:modified xsi:type="dcterms:W3CDTF">2012-07-28T20:17:00Z</dcterms:modified>
  <cp:revision>2</cp:revision>
  <dc:subject/>
  <dc:title>"Открытое первенство Ленинградской области по парусному спорту"</dc:title>
</cp:coreProperties>
</file>